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266972578"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3296791"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167059670"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767542952"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809007699"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262590291"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2000353313"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462880719"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108308101"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379460099"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1849534151"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093591425"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230711831"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1981466917"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964911263"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380994126"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70239592"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735134788"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922346372"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709722709"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382616841"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733474726"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69208445"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44402921"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1903063593"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588988231"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1923968073"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1602899550"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769636949"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075066085"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218638625"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936370721"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